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ft itinerary for ESA Review t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 8/3</w:t>
        <w:tab/>
        <w:t>Flight to Lilongwe, overnight at Sunbird Capital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MON 9/3</w:t>
        <w:tab/>
        <w:t>M</w:t>
      </w:r>
      <w:bookmarkStart w:id="0" w:name="_GoBack"/>
      <w:bookmarkEnd w:id="0"/>
      <w:r>
        <w:rPr>
          <w:sz w:val="24"/>
          <w:szCs w:val="24"/>
        </w:rPr>
        <w:t xml:space="preserve">orning: Meeting with project team at Chitedze (overview of project in Malawi), 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Brief power point presentation –Regis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IAT and ICRAF outline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Afternoon: Ministry of Agriculture and USAID mission, overnight at Sunbird Capital</w:t>
      </w:r>
    </w:p>
    <w:p>
      <w:pPr>
        <w:pStyle w:val="Normal"/>
        <w:ind w:left="1440" w:hanging="1440"/>
        <w:rPr/>
      </w:pPr>
      <w:r>
        <w:rPr>
          <w:sz w:val="24"/>
          <w:szCs w:val="24"/>
        </w:rPr>
        <w:t>TUE 10/3</w:t>
        <w:tab/>
        <w:t>Meeting with LUANAR (</w:t>
      </w:r>
      <w:r>
        <w:rPr>
          <w:color w:val="FF0000"/>
          <w:sz w:val="24"/>
          <w:szCs w:val="24"/>
        </w:rPr>
        <w:t>between 9 am-11 am</w:t>
      </w:r>
      <w:r>
        <w:rPr>
          <w:sz w:val="24"/>
          <w:szCs w:val="24"/>
        </w:rPr>
        <w:t>)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Meeting with INVC (</w:t>
      </w:r>
      <w:r>
        <w:rPr>
          <w:color w:val="FF0000"/>
          <w:sz w:val="24"/>
          <w:szCs w:val="24"/>
        </w:rPr>
        <w:t>To confirm with new INVC Chief of Party</w:t>
      </w:r>
      <w:r>
        <w:rPr>
          <w:sz w:val="24"/>
          <w:szCs w:val="24"/>
        </w:rPr>
        <w:t>)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Trip to Dedza, meeting with DADO and stakeholders (</w:t>
      </w:r>
      <w:r>
        <w:rPr>
          <w:color w:val="FF0000"/>
          <w:sz w:val="24"/>
          <w:szCs w:val="24"/>
        </w:rPr>
        <w:t>Mr Kumwenda and team at DADO’s offices</w:t>
      </w:r>
      <w:r>
        <w:rPr>
          <w:sz w:val="24"/>
          <w:szCs w:val="24"/>
        </w:rPr>
        <w:t xml:space="preserve">), </w:t>
      </w:r>
    </w:p>
    <w:p>
      <w:pPr>
        <w:pStyle w:val="Normal"/>
        <w:ind w:left="144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Overnight at Pottery </w:t>
      </w:r>
      <w:r>
        <w:rPr>
          <w:color w:val="FF0000"/>
          <w:sz w:val="24"/>
          <w:szCs w:val="24"/>
        </w:rPr>
        <w:t>and Mapiri lod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D 11/3</w:t>
        <w:tab/>
        <w:t>Field visits to Linthipe (Dedza), overnight at Pottery</w:t>
      </w:r>
    </w:p>
    <w:p>
      <w:pPr>
        <w:pStyle w:val="Normal"/>
        <w:ind w:left="720" w:firstLine="72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Morning</w:t>
      </w:r>
    </w:p>
    <w:p>
      <w:pPr>
        <w:pStyle w:val="Normal"/>
        <w:ind w:left="720"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ave Dedza 9 am and in Linthipe 9:30 am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Visit  Dzaonewekha milk bulking group -ICRAF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4"/>
          <w:szCs w:val="24"/>
        </w:rPr>
        <w:t>Visit Mrs Kimu farm – fodder bulking -ICRAF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4"/>
          <w:szCs w:val="24"/>
        </w:rPr>
        <w:t>Visit CIAT mother trial (and baby trial) Lisa Yokonia and Esinta Petro – bean integration investigations (climbing and bunch types)</w:t>
      </w:r>
    </w:p>
    <w:p>
      <w:pPr>
        <w:pStyle w:val="Normal"/>
        <w:numPr>
          <w:ilvl w:val="1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acked lunch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Afternoon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4"/>
          <w:szCs w:val="24"/>
        </w:rPr>
        <w:t>Visit  sequencing mother trial at Chiyembekezo Chayera – now in year 3 (</w:t>
      </w:r>
      <w:r>
        <w:rPr>
          <w:color w:val="FF0000"/>
          <w:sz w:val="24"/>
          <w:szCs w:val="24"/>
          <w:u w:val="single"/>
        </w:rPr>
        <w:t>Field day with farmers</w:t>
      </w:r>
      <w:r>
        <w:rPr>
          <w:color w:val="FF0000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PTIONAL: Visit the automated weather station (state of art equipment in the village) – </w:t>
      </w:r>
      <w:r>
        <w:rPr>
          <w:color w:val="FF0000"/>
          <w:sz w:val="24"/>
          <w:szCs w:val="24"/>
          <w:u w:val="single"/>
        </w:rPr>
        <w:t xml:space="preserve">but a must for all biophysical scientists – opportunity to talk modeling of these farming systems 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4:30 PM return to Dedza</w:t>
      </w:r>
    </w:p>
    <w:p>
      <w:pPr>
        <w:pStyle w:val="PlainText"/>
        <w:rPr>
          <w:lang w:val="en-US"/>
        </w:rPr>
      </w:pPr>
      <w:r>
        <w:rPr>
          <w:sz w:val="24"/>
          <w:szCs w:val="24"/>
        </w:rPr>
        <w:t>THU 12/3</w:t>
        <w:tab/>
      </w:r>
      <w:r>
        <w:rPr/>
        <w:t>Field visit to Golomoti (Dedza); overnight at Pottery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Morning</w:t>
      </w:r>
    </w:p>
    <w:p>
      <w:pPr>
        <w:pStyle w:val="Normal"/>
        <w:ind w:left="720"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ave Dedza 9 am and in Golomoti 10 am</w:t>
      </w:r>
    </w:p>
    <w:p>
      <w:pPr>
        <w:pStyle w:val="Normal"/>
        <w:ind w:left="144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Stop in the Dedza Mountains (15 minutes) and talk about agro-ecologies, farming systems and intensification potential – the contrasts!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Visit  Benedicto damson farm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Visit Samson Damiliko farm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Visit Leonard Jackson farm</w:t>
      </w:r>
    </w:p>
    <w:p>
      <w:pPr>
        <w:pStyle w:val="Normal"/>
        <w:numPr>
          <w:ilvl w:val="1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nteract with farmers</w:t>
      </w:r>
    </w:p>
    <w:p>
      <w:pPr>
        <w:pStyle w:val="Normal"/>
        <w:numPr>
          <w:ilvl w:val="1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Return to Dedza 3:30</w:t>
      </w:r>
    </w:p>
    <w:p>
      <w:pPr>
        <w:pStyle w:val="PlainTe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FRI 13/3</w:t>
        <w:tab/>
        <w:t>Meeting with Ntcheu DADO, field visit Ntcheu district, overnight Sunbird Capital</w:t>
      </w:r>
    </w:p>
    <w:p>
      <w:pPr>
        <w:pStyle w:val="Normal"/>
        <w:ind w:left="720"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ave Dedza 9 am and in Ntcheu 10 am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Meeting with Ntcheu stakeholders 10 am -11:30 am</w:t>
      </w:r>
    </w:p>
    <w:p>
      <w:pPr>
        <w:pStyle w:val="Normal"/>
        <w:numPr>
          <w:ilvl w:val="1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ceed to field day at Peter Msowoya farm in Nsipe</w:t>
      </w:r>
    </w:p>
    <w:p>
      <w:pPr>
        <w:pStyle w:val="Normal"/>
        <w:numPr>
          <w:ilvl w:val="1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Visit baby trials as appropriate </w:t>
      </w:r>
    </w:p>
    <w:p>
      <w:pPr>
        <w:pStyle w:val="Normal"/>
        <w:numPr>
          <w:ilvl w:val="1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nteract with farmers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5:30 leave Nsipe for Lilongwe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8:00 Arrive in Lilongwe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SAT 14/3</w:t>
        <w:tab/>
        <w:t>Bilateral meetings with partners (MSU, ICRAF, CIAT) overnight at Sunbird Capi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 15/3</w:t>
        <w:tab/>
        <w:t>Preparation of de-briefing report, overnight at Sunbird Capital</w:t>
      </w:r>
    </w:p>
    <w:p>
      <w:pPr>
        <w:pStyle w:val="Normal"/>
        <w:ind w:left="1440" w:hanging="1440"/>
        <w:rPr>
          <w:color w:val="FF0000"/>
          <w:sz w:val="24"/>
          <w:szCs w:val="24"/>
        </w:rPr>
      </w:pPr>
      <w:r>
        <w:rPr>
          <w:sz w:val="24"/>
          <w:szCs w:val="24"/>
        </w:rPr>
        <w:t>MON 16/3</w:t>
        <w:tab/>
        <w:t>De-briefing with project team, (invite IITA Reg. Directors Manyong and Chikoye and Malawi Steering Committee member for de-brief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E 17/3</w:t>
        <w:tab/>
        <w:t>Departure Review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africa-rising.net/</w:t>
        </w:r>
      </w:hyperlink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84495" cy="600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91025" cy="5924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466725</wp:posOffset>
          </wp:positionV>
          <wp:extent cx="7782560" cy="114490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8256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sz w:val="22"/>
      <w:szCs w:val="21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frica-rising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40:00Z</dcterms:created>
  <dc:creator>Hoeschle-Zeledon, Irmgard (IITA)</dc:creator>
  <dc:description/>
  <cp:keywords/>
  <dc:language>en-US</dc:language>
  <cp:lastModifiedBy>Dr Chikowo</cp:lastModifiedBy>
  <cp:lastPrinted>2014-12-03T08:52:00Z</cp:lastPrinted>
  <dcterms:modified xsi:type="dcterms:W3CDTF">2015-02-03T21:56:00Z</dcterms:modified>
  <cp:revision>4</cp:revision>
  <dc:subject/>
  <dc:title/>
</cp:coreProperties>
</file>